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</w:t>
        <w:tab/>
        <w:tab/>
        <w:t>Alt</w:t>
        <w:tab/>
        <w:t>North</w:t>
        <w:tab/>
        <w:t>East</w:t>
        <w:tab/>
        <w:t>Start</w:t>
        <w:tab/>
        <w:t>End</w:t>
        <w:tab/>
        <w:t>Cores</w:t>
        <w:tab/>
        <w:t>Species</w:t>
        <w:tab/>
        <w:t>Reference</w:t>
      </w:r>
    </w:p>
    <w:p>
      <w:pPr>
        <w:pStyle w:val="Normal"/>
        <w:rPr>
          <w:b/>
          <w:b/>
          <w:bCs/>
          <w:lang w:val="da-DK"/>
        </w:rPr>
      </w:pPr>
      <w:r>
        <w:rPr>
          <w:b/>
          <w:bCs/>
          <w:lang w:val="da-DK"/>
        </w:rPr>
        <w:t>Richard Data – to be archived</w:t>
      </w:r>
    </w:p>
    <w:p>
      <w:pPr>
        <w:pStyle w:val="Normal"/>
        <w:rPr/>
      </w:pPr>
      <w:r>
        <w:rPr/>
        <w:t xml:space="preserve">Babingly  </w:t>
        <w:tab/>
        <w:t>10</w:t>
        <w:tab/>
        <w:t>52°48</w:t>
        <w:tab/>
        <w:t>0°29</w:t>
        <w:tab/>
        <w:t>1840</w:t>
        <w:tab/>
        <w:t>1994</w:t>
        <w:tab/>
        <w:t>19</w:t>
        <w:tab/>
      </w:r>
      <w:r>
        <w:rPr>
          <w:lang w:val="de-DE"/>
        </w:rPr>
        <w:t>QUSP</w:t>
      </w:r>
      <w:r>
        <w:rPr/>
        <w:tab/>
        <w:tab/>
        <w:t>Robertson (1997)</w:t>
      </w:r>
    </w:p>
    <w:p>
      <w:pPr>
        <w:pStyle w:val="Normal"/>
        <w:rPr/>
      </w:pPr>
      <w:r>
        <w:rPr/>
        <w:t>Sandringham</w:t>
        <w:tab/>
        <w:t>30</w:t>
        <w:tab/>
        <w:t>52°49</w:t>
        <w:tab/>
        <w:t>0°30</w:t>
        <w:tab/>
        <w:t>1758</w:t>
        <w:tab/>
        <w:t>1988</w:t>
        <w:tab/>
        <w:t>33</w:t>
        <w:tab/>
      </w:r>
      <w:r>
        <w:rPr>
          <w:lang w:val="de-DE"/>
        </w:rPr>
        <w:t>QUSP</w:t>
      </w:r>
      <w:r>
        <w:rPr/>
        <w:tab/>
        <w:tab/>
        <w:t>Robertson (1997)</w:t>
      </w:r>
    </w:p>
    <w:p>
      <w:pPr>
        <w:pStyle w:val="Normal"/>
        <w:rPr>
          <w:lang w:val="de-DE"/>
        </w:rPr>
      </w:pPr>
      <w:r>
        <w:rPr>
          <w:lang w:val="de-DE"/>
        </w:rPr>
        <w:t>Felbrigg</w:t>
        <w:tab/>
        <w:t>55</w:t>
        <w:tab/>
        <w:t>52°54</w:t>
        <w:tab/>
        <w:t>1°16</w:t>
        <w:tab/>
        <w:t>1715</w:t>
        <w:tab/>
        <w:t>2009</w:t>
        <w:tab/>
        <w:t>28</w:t>
        <w:tab/>
        <w:t>QUSP</w:t>
        <w:tab/>
        <w:tab/>
        <w:t xml:space="preserve">Cooper (2012) 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Foxley</w:t>
        <w:tab/>
        <w:tab/>
        <w:t>39</w:t>
        <w:tab/>
        <w:t>52°45</w:t>
        <w:tab/>
        <w:t>1°01</w:t>
        <w:tab/>
        <w:t>1797</w:t>
        <w:tab/>
        <w:t>2009</w:t>
        <w:tab/>
        <w:t>29</w:t>
        <w:tab/>
        <w:t>QUSP</w:t>
        <w:tab/>
        <w:tab/>
        <w:t>Cooper (2012)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Hethersett</w:t>
        <w:tab/>
        <w:t>41</w:t>
        <w:tab/>
        <w:t>52°35</w:t>
        <w:tab/>
        <w:t>1°10</w:t>
        <w:tab/>
        <w:t>1828</w:t>
        <w:tab/>
        <w:t>2008</w:t>
        <w:tab/>
        <w:t>22</w:t>
        <w:tab/>
        <w:t>QUSP</w:t>
        <w:tab/>
        <w:tab/>
        <w:t xml:space="preserve">Cooper (2012) </w:t>
        <w:tab/>
      </w:r>
    </w:p>
    <w:p>
      <w:pPr>
        <w:pStyle w:val="Normal"/>
        <w:rPr/>
      </w:pPr>
      <w:r>
        <w:rPr/>
        <w:t>Sotterly</w:t>
        <w:tab/>
        <w:t>25</w:t>
        <w:tab/>
        <w:t>52°24</w:t>
        <w:tab/>
        <w:t>1°36</w:t>
        <w:tab/>
        <w:t>1590</w:t>
        <w:tab/>
        <w:t>2004</w:t>
        <w:tab/>
        <w:t>62</w:t>
        <w:tab/>
        <w:t>QUSP</w:t>
        <w:tab/>
        <w:tab/>
      </w:r>
      <w:r>
        <w:rPr>
          <w:lang w:val="de-DE"/>
        </w:rPr>
        <w:t>Cooper (2012)</w:t>
      </w:r>
    </w:p>
    <w:p>
      <w:pPr>
        <w:pStyle w:val="Normal"/>
        <w:rPr>
          <w:lang w:val="de-DE"/>
        </w:rPr>
      </w:pPr>
      <w:r>
        <w:rPr>
          <w:lang w:val="de-DE"/>
        </w:rPr>
        <w:t>Hevingham</w:t>
        <w:tab/>
        <w:t>32</w:t>
        <w:tab/>
        <w:t>52°44</w:t>
        <w:tab/>
        <w:t>1°15</w:t>
        <w:tab/>
        <w:t>1806</w:t>
        <w:tab/>
        <w:t>1981</w:t>
        <w:tab/>
        <w:t>32</w:t>
        <w:tab/>
        <w:t>QUSP</w:t>
        <w:tab/>
        <w:tab/>
        <w:t>Ian Tyers (1980)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Bradfield Wd</w:t>
        <w:tab/>
        <w:t>11</w:t>
        <w:tab/>
        <w:t>52°12</w:t>
        <w:tab/>
        <w:t>0°49</w:t>
        <w:tab/>
        <w:t>1879</w:t>
        <w:tab/>
        <w:t>1984</w:t>
        <w:tab/>
        <w:t>11</w:t>
        <w:tab/>
        <w:t>QUSP</w:t>
        <w:tab/>
        <w:tab/>
        <w:t>Bridge (1986)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Blickling</w:t>
        <w:tab/>
        <w:t>46</w:t>
        <w:tab/>
        <w:t>52°48</w:t>
        <w:tab/>
        <w:t>1°13</w:t>
        <w:tab/>
        <w:t>1670</w:t>
        <w:tab/>
        <w:t>2008</w:t>
        <w:tab/>
        <w:t>74</w:t>
        <w:tab/>
        <w:t>QUSP</w:t>
        <w:tab/>
        <w:tab/>
        <w:t xml:space="preserve">Pilcher (1980) and </w:t>
        <w:tab/>
        <w:tab/>
        <w:tab/>
        <w:tab/>
        <w:tab/>
        <w:tab/>
        <w:tab/>
        <w:tab/>
        <w:tab/>
        <w:tab/>
        <w:tab/>
        <w:t xml:space="preserve">Cooper (2012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1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50"/>
        <w:gridCol w:w="1530"/>
        <w:gridCol w:w="855"/>
        <w:gridCol w:w="750"/>
        <w:gridCol w:w="840"/>
        <w:gridCol w:w="5150"/>
      </w:tblGrid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Serie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Full Length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Lat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Lo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Elev (m)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Corers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Ballingdon Bridg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484-17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6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Gill (2007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Cambridg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3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802-17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Castle Acre Prior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237-13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4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yers (2000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Denton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220-15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2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35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Groves (1993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Ely Cathedr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891-117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Arnold (2005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Felbrigg Hal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536-16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5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yers (1998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Hapton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432-15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Harleston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693-17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2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Ipswich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008-129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0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Adv10K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Keiths Barn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497-15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yers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Kings Lynn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244-15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4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New Buckenham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271-16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2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yers (2005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Norwich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781-14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3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yers (?) / Hillam(1980)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Groves(1993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Otely Hal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386-15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0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Bridge (2001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Oxburgh Hal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221-15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3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yers 2004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Paston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356-15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yers (1999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Peterborough Cathedr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887-16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3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yers (2007)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Semer Bridg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501-16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0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Sutton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508-16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0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acolneston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497-15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hetford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461-15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2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0.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Adv10K</w:t>
            </w:r>
          </w:p>
        </w:tc>
      </w:tr>
      <w:tr>
        <w:trPr>
          <w:trHeight w:val="300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Tibenham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525-16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2.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1.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nold AJ, Howard RE, Litton CD (2005) Tree-ring analysis of timbers from the high roofs of the cathedral of the holy and undivided trinity, Ely, Cambridgeshire, English Heritage Centre for Archaeology Report, 19/200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da-DK"/>
        </w:rPr>
        <w:t xml:space="preserve">Bridge MC, Hibbert FA and Rackham O (1986) Effects of Coppicing on the Growth of Oak Timber Trees in the Bradfield Woods, Suffolk. </w:t>
      </w:r>
      <w:r>
        <w:rPr>
          <w:rStyle w:val="Quotation"/>
          <w:rFonts w:cs="Calibri" w:ascii="Calibri" w:hAnsi="Calibri"/>
        </w:rPr>
        <w:t xml:space="preserve">Journal of Ecology </w:t>
      </w:r>
      <w:r>
        <w:rPr>
          <w:rFonts w:cs="Calibri" w:ascii="Calibri" w:hAnsi="Calibri"/>
        </w:rPr>
        <w:t>Vol. 74,4, 1095-110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Bridge MC, (2001) Church of St Peter and St Paul, Eye, Suffolk Tree-ring analysis of timbers from the Tower, English Heritage Research Department Report Series 41-2010 </w:t>
      </w:r>
      <w:hyperlink r:id="rId2">
        <w:r>
          <w:rPr>
            <w:rStyle w:val="InternetLink"/>
            <w:rFonts w:cs="Calibri" w:ascii="Calibri" w:hAnsi="Calibri"/>
          </w:rPr>
          <w:t>http://services.english-heritage.org.uk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iffa KR. (1984) Tree climate relationships and dendroclimatological reconstructions in the British Isles. University of East Anglia, Norwich, U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Briffa KR, </w:t>
      </w:r>
      <w:r>
        <w:rPr>
          <w:rFonts w:cs="Calibri" w:ascii="Calibri" w:hAnsi="Calibri"/>
          <w:lang w:val="da-DK"/>
        </w:rPr>
        <w:t>Wigley TML, Jones PD, Pilcher JR and Hughes MK</w:t>
      </w:r>
      <w:r>
        <w:rPr>
          <w:rFonts w:cs="Calibri" w:ascii="Calibri" w:hAnsi="Calibri"/>
        </w:rPr>
        <w:t xml:space="preserve"> (1986) </w:t>
      </w:r>
      <w:r>
        <w:rPr>
          <w:rFonts w:cs="Calibri" w:ascii="Calibri" w:hAnsi="Calibri"/>
          <w:lang w:val="da-DK"/>
        </w:rPr>
        <w:t>The reconstruction of past circulation patterns over Europe using tree-ring data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da-DK"/>
        </w:rPr>
        <w:t>Commission of the European Communities Contract No. CL.111.Uk(H), Final Report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Cooper RJ, Melvin TM, Tyers I, Wilson RJS, and Briffa KR (2012) A tree-ring reconstruction of East Anglian (UK) hydroclimate variability over the last millennium. </w:t>
      </w:r>
      <w:r>
        <w:rPr>
          <w:rFonts w:cs="Calibri" w:ascii="Calibri" w:hAnsi="Calibri"/>
          <w:i/>
        </w:rPr>
        <w:t>Climate Dynamics</w:t>
      </w:r>
      <w:r>
        <w:rPr>
          <w:rFonts w:cs="Calibri" w:ascii="Calibri" w:hAnsi="Calibri"/>
        </w:rPr>
        <w:t>: 1-2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oves C (1993) Tree-ring analysis of two oak timbers from Quayside, Norwich. Unpublished repo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vid Gill (2007) Ballingdon Bridge report </w:t>
      </w:r>
      <w:hyperlink r:id="rId3">
        <w:r>
          <w:rPr>
            <w:rStyle w:val="InternetLink"/>
            <w:rFonts w:cs="Calibri" w:ascii="Calibri" w:hAnsi="Calibri"/>
          </w:rPr>
          <w:t>Description of the brick bridge: late 15th century -1594</w:t>
        </w:r>
      </w:hyperlink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oves C and Hillam J (1993) Tree-ring dating of oak timbers from Lodge Farm, Denton, Norfolk, English Heritage, AML Report 85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illam J (1980) Norwich. Whitefriars car park site tree-ring analysis, Anc Mon Lab Rep 326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ilcher JR, Baillie MGL (1980) Eight modern oak chronologies from England and Scotland. Tree-Ring Bull 40:45–5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Robertson I, Switsur VR, Carter AHC, Barker AC, Waterhouse JS, Briffa KR and Jones PD (1997) Signal strength and climate relationships in C-13/C-12 ratios of tree ring cellulose from oak in east England. </w:t>
      </w:r>
      <w:r>
        <w:rPr>
          <w:rFonts w:cs="Calibri" w:ascii="Calibri" w:hAnsi="Calibri"/>
          <w:i/>
        </w:rPr>
        <w:t>Journal of Geophysical Research-Atmospheres</w:t>
      </w:r>
      <w:r>
        <w:rPr>
          <w:rFonts w:cs="Calibri" w:ascii="Calibri" w:hAnsi="Calibri"/>
        </w:rPr>
        <w:t xml:space="preserve"> 102: 19507-19516.</w:t>
      </w:r>
    </w:p>
    <w:p>
      <w:pPr>
        <w:pStyle w:val="Normal"/>
        <w:rPr>
          <w:rFonts w:ascii="Calibri" w:hAnsi="Calibri" w:cs="Calibri"/>
          <w:lang w:val="da-DK"/>
        </w:rPr>
      </w:pPr>
      <w:r>
        <w:rPr>
          <w:rFonts w:cs="Calibri" w:ascii="Calibri" w:hAnsi="Calibri"/>
          <w:lang w:val="da-DK"/>
        </w:rPr>
      </w:r>
    </w:p>
    <w:p>
      <w:pPr>
        <w:pStyle w:val="Normal"/>
        <w:rPr/>
      </w:pPr>
      <w:r>
        <w:rPr>
          <w:rFonts w:cs="Calibri" w:ascii="Calibri" w:hAnsi="Calibri"/>
          <w:lang w:val="da-DK"/>
        </w:rPr>
        <w:t xml:space="preserve">Wilson R, Miles D, Loader N, Melvin TM, Cunningham L, Cooper RJ. and Briffa KR (2012) A millennial long March–July precipitation reconstruction for southern-central England. </w:t>
      </w:r>
      <w:r>
        <w:rPr>
          <w:rFonts w:cs="Calibri" w:ascii="Calibri" w:hAnsi="Calibri"/>
          <w:i/>
          <w:lang w:val="da-DK"/>
        </w:rPr>
        <w:t>Climate Dynamics</w:t>
      </w:r>
      <w:r>
        <w:rPr>
          <w:rFonts w:cs="Calibri" w:ascii="Calibri" w:hAnsi="Calibri"/>
          <w:lang w:val="da-DK"/>
        </w:rPr>
        <w:t>: 1-21.</w:t>
      </w:r>
    </w:p>
    <w:p>
      <w:pPr>
        <w:pStyle w:val="Normal"/>
        <w:rPr>
          <w:rFonts w:ascii="Calibri" w:hAnsi="Calibri" w:cs="Calibri"/>
          <w:lang w:val="da-DK"/>
        </w:rPr>
      </w:pPr>
      <w:r>
        <w:rPr>
          <w:rFonts w:cs="Calibri" w:ascii="Calibri" w:hAnsi="Calibri"/>
          <w:lang w:val="da-DK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iCs w:val="false"/>
        </w:rPr>
        <w:t>Tyers</w:t>
      </w:r>
      <w:r>
        <w:rPr>
          <w:rFonts w:cs="Calibri" w:ascii="Calibri" w:hAnsi="Calibri"/>
          <w:i w:val="false"/>
          <w:iCs w:val="false"/>
        </w:rPr>
        <w:t xml:space="preserve"> I, (1998) T</w:t>
      </w:r>
      <w:r>
        <w:rPr>
          <w:rStyle w:val="Emphasis"/>
          <w:rFonts w:cs="Calibri" w:ascii="Calibri" w:hAnsi="Calibri"/>
          <w:i w:val="false"/>
          <w:iCs w:val="false"/>
        </w:rPr>
        <w:t>ree</w:t>
      </w:r>
      <w:r>
        <w:rPr>
          <w:rFonts w:cs="Calibri" w:ascii="Calibri" w:hAnsi="Calibri"/>
          <w:i w:val="false"/>
          <w:iCs w:val="false"/>
        </w:rPr>
        <w:t>-</w:t>
      </w:r>
      <w:r>
        <w:rPr>
          <w:rStyle w:val="Emphasis"/>
          <w:rFonts w:cs="Calibri" w:ascii="Calibri" w:hAnsi="Calibri"/>
          <w:i w:val="false"/>
          <w:iCs w:val="false"/>
        </w:rPr>
        <w:t>ring analysis</w:t>
      </w:r>
      <w:r>
        <w:rPr>
          <w:rFonts w:cs="Calibri" w:ascii="Calibri" w:hAnsi="Calibri"/>
          <w:i w:val="false"/>
          <w:iCs w:val="false"/>
        </w:rPr>
        <w:t xml:space="preserve"> of the roof of the Samwell wing at </w:t>
      </w:r>
      <w:r>
        <w:rPr>
          <w:rStyle w:val="Emphasis"/>
          <w:rFonts w:cs="Calibri" w:ascii="Calibri" w:hAnsi="Calibri"/>
          <w:i w:val="false"/>
          <w:iCs w:val="false"/>
        </w:rPr>
        <w:t>Felbrigg Hall</w:t>
      </w:r>
      <w:r>
        <w:rPr>
          <w:rFonts w:cs="Calibri" w:ascii="Calibri" w:hAnsi="Calibri"/>
          <w:i w:val="false"/>
          <w:iCs w:val="false"/>
        </w:rPr>
        <w:t xml:space="preserve">, </w:t>
      </w:r>
      <w:r>
        <w:rPr>
          <w:rFonts w:cs="Calibri" w:ascii="Calibri" w:hAnsi="Calibri"/>
        </w:rPr>
        <w:t xml:space="preserve">Felbrigg, Norfolk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English Heritage, </w:t>
      </w:r>
      <w:r>
        <w:rPr>
          <w:rFonts w:cs="Calibri" w:ascii="Calibri" w:hAnsi="Calibri"/>
        </w:rPr>
        <w:t>AML Report 65/98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Tyers I, (1999) Tree ring analysis of timbers from Paston Great Barn, Norfolk. English Heritage, AML Report 54/1999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yers I, (2000) Tree-ring analysis of oak timbers from the Prior's House, Castle Acre, Norfolk, Essex, English Heritage, AML Report 46/2000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ers (2004) The tree-ring analysis of timbers from Oxburgh Hall, Oxborough, Norfolk, ARCUS report 717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ers I, Brown S, Brown M (2005) List 163: Tree-ring dates from New Buckenham, Norfolk, Vernacular Architecture: 36 (2005) Tree ring date lis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Gill Sans MT" w:hAnsi="Gill Sans MT" w:cs="Gill Sans MT"/>
          <w:i w:val="false"/>
          <w:i w:val="false"/>
          <w:iCs w:val="false"/>
          <w:color w:val="000000"/>
        </w:rPr>
      </w:pPr>
      <w:r>
        <w:rPr>
          <w:rFonts w:cs="Gill Sans MT" w:ascii="Gill Sans MT" w:hAnsi="Gill Sans MT"/>
          <w:i w:val="false"/>
          <w:iCs w:val="false"/>
          <w:color w:val="000000"/>
        </w:rPr>
        <w:t>Tyers, I and Tyers, C 2007 Peterborough Cathedral, City of Peterborough, Cambridgeshire Tree-Ring Analysis of the Nave Ceiling  EH RDRS 4/2007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olor w:val="000000"/>
        </w:rPr>
      </w:pPr>
      <w:r>
        <w:rPr>
          <w:rFonts w:cs="Calibri" w:ascii="Calibri" w:hAnsi="Calibri"/>
          <w:i w:val="false"/>
          <w:iCs w:val="false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libri">
    <w:charset w:val="80"/>
    <w:family w:val="swiss"/>
    <w:pitch w:val="default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" w:cs="DejaVu San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ejaVu Sans;MS Mincho" w:cs="DejaVu Sans;MS Mincho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DejaVu Sans" w:cs="DejaVu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1">
    <w:name w:val="WW-Default Paragraph Font1"/>
    <w:qFormat/>
    <w:rPr/>
  </w:style>
  <w:style w:type="character" w:styleId="Quotation">
    <w:name w:val="Quotation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s.english-heritage.org.uk/" TargetMode="External"/><Relationship Id="rId3" Type="http://schemas.openxmlformats.org/officeDocument/2006/relationships/hyperlink" Target="http://www.google.com/url?sa=t&amp;rct=j&amp;q=ballingdon bridge tree rung analysis&amp;source=web&amp;cd=1&amp;ved=0CGQQFjAA&amp;url=http%3A%2F%2Fsccrw.onesuffolk.co.uk%2FNR%2Frdonlyres%2FABF80F04-BE40-4D44-8B55-5B3ED9CBE937%2F0%2FBCB012Ballingdonbridgepart2.pdf&amp;ei=i2qzT-yoOKqu0QXs4OCbCQ&amp;usg=AFQjCNF0gCHqSCDSe_BNmDHg7rqm875F_w&amp;cad=rj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0:39:00Z</dcterms:created>
  <dc:creator>Tom Melvin</dc:creator>
  <dc:description/>
  <dc:language>en-US</dc:language>
  <cp:lastModifiedBy>ENV</cp:lastModifiedBy>
  <cp:lastPrinted>2009-07-29T12:38:00Z</cp:lastPrinted>
  <dcterms:modified xsi:type="dcterms:W3CDTF">2012-05-15T10:05:00Z</dcterms:modified>
  <cp:revision>3</cp:revision>
  <dc:subject/>
  <dc:title>Radley</dc:title>
</cp:coreProperties>
</file>